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pare File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a function to compare 2 different files. It compares the size, update date, content and owner of both files. This service component can be applied to the Server/Client applications, when comparing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bookmarkStart w:id="0" w:name="설명"/>
      <w:bookmarkEnd w:id="0"/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is included in the Egovframework common component element technolog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sizes of two files correspon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update dates of two files correspon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contents of two files correspon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owners of two files correspon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82"/>
        <w:gridCol w:w="3521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Cmpr.jsp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4439"/>
        <w:gridCol w:w="2002"/>
        <w:gridCol w:w="3264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prFilesBySize(String cmprFile1, String cmprFile2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sizes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the sizes of 2 files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prFilesByUpdtPd(String cmprFile1, String cmprFile2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update dates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the update dates of 2 files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prFilesByContent(String cmprFile1, String cmprFile2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contents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the contents of 2 fil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TX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il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prFilesByOwner(String cmprFile1, String cmprFile2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owners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the owners of 2 file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2.tx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3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mport egovframework.com.utl.sim.service.EgovFileTool;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mparing siz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1 = request.getParameter("file1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2 = request.getParameter("file2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1 != null &amp;&amp; file1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file2 != null &amp;&amp; file2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FileTool.cmprFilesBySize(file1, fil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mparing update dat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1 = request.getParameter("file1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2 = request.getParameter("file2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1 != null &amp;&amp; file1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file2 != null &amp;&amp; file2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FileTool.cmprFilesByUpdtPd(file1, fil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mparing content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1 = request.getParameter("file1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2 = request.getParameter("file2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1 != null &amp;&amp; file1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file2 != null &amp;&amp; file2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FileTool.cmprFilesByContent(file1, fil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4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mparing owners (creators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1 = request.getParameter("file1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2 = request.getParameter("file2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1 != null &amp;&amp; file1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file2 != null &amp;&amp; file2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FileTool.cmprFilesByOwner(file1, fil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4:00Z</dcterms:created>
  <dc:creator>catholic</dc:creator>
  <dc:description/>
  <cp:keywords/>
  <dc:language>en-US</dc:language>
  <cp:lastModifiedBy>고혜림</cp:lastModifiedBy>
  <dcterms:modified xsi:type="dcterms:W3CDTF">2012-04-03T07:18:00Z</dcterms:modified>
  <cp:revision>2</cp:revision>
  <dc:subject/>
  <dc:title/>
</cp:coreProperties>
</file>